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28"/>
        </w:rPr>
        <w:t xml:space="preserve">Тема 1:  </w:t>
      </w:r>
      <w:r>
        <w:rPr>
          <w:b/>
          <w:sz w:val="32"/>
        </w:rPr>
        <w:t>Вводная лекц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28"/>
        </w:rPr>
        <w:t xml:space="preserve">Цель лекции: </w:t>
      </w:r>
      <w:r>
        <w:rPr>
          <w:i/>
          <w:sz w:val="28"/>
        </w:rPr>
        <w:t>Рассмотреть роль страхования в условиях рыночной экономики, определить его место в системе экономических наук и финансово-кредитных отношени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spacing w:before="0" w:after="0"/>
        <w:ind w:firstLine="720"/>
        <w:jc w:val="both"/>
        <w:rPr>
          <w:sz w:val="28"/>
        </w:rPr>
      </w:pPr>
      <w:r>
        <w:rPr>
          <w:sz w:val="28"/>
        </w:rPr>
        <w:t>В условиях перехода к рыночным отношениям, развития предпринимательства страхования защита имущественных интересов самостоятельных, независимых от государства товаропроизводителей становится только с помощью страхования. Для рыночной экономики характерна более высокая степень страхового риска, связанного с возможностью возникновения не только стихийных бедствий, но и с наступлением экономических кризисов, спадов производства, инфляции, политической нестабильности и других явл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результате действия указанных факторов страхование становится практически единственным и наиболее эффективным способом возмещения вероятного ущерба. В настоящее время создаются объективные предпосылки для расширения сферы страховой деятельности, возникает необходимость ее реформирования с позиций рыночного развития экономи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пецифические страховые отношения являются объектом страховой науки и соответственно предметом изучения данной учебной дисциплин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та дисциплина освещает вопросы теории страхования, охватывающие рассмотрение его экономической сущности, функций, роли и сферы применения в современном обществе.  Она изучает содержание важнейшей страховой терминологии, классификацию страхования и организационные принципы построения системы страховых организаций: рассматривает условия каждого вида страхования, освещает финансовые основы страховой деятельности, изучает вопросы медицинского страхования, страхования ответственности предпринимательских рисков, вопроса аудита страховых компаний, вопросы перестрахования, страхования в зарубежных странах и внешнеэкономических интересов нашей республики, а также в учебной дисциплине рассматривается  деятельность страховых компаний Казахстана в современных условиях, исходя из Закона РК «О страховой деятельности» от 18.12.2000г. и перспектив развития страхования в РК на 2000-2007 год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урс «Страхование» связан с дисциплинами «Финансы», «Корпоративные финансы», «Налоги и налогообложение»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</w:rPr>
        <w:t>Страхова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экономическая категория, система экономических отношений, которые включают совокупность форм и методов форми</w:t>
        <w:softHyphen/>
        <w:t>рования целевых фондов денежных средств и их использование на возмещение ущерба, обуслов</w:t>
        <w:softHyphen/>
        <w:t>ленного различными непредвиденными неблаго</w:t>
        <w:softHyphen/>
        <w:t>приятными яв</w:t>
      </w:r>
      <w:bookmarkStart w:id="0" w:name="OCRUncertain003"/>
      <w:r>
        <w:rPr>
          <w:sz w:val="28"/>
        </w:rPr>
        <w:t>л</w:t>
      </w:r>
      <w:bookmarkEnd w:id="0"/>
      <w:r>
        <w:rPr>
          <w:sz w:val="28"/>
        </w:rPr>
        <w:t>ениями (рисками). Выражает функции формирования специализированного страхового фонда; возмещения ущерба; предупреждения страхового случая.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8"/>
        </w:rPr>
        <w:t>Страхова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пособ возмещения убытков, которые потерпело физическое или юридическое лицо, посредст</w:t>
        <w:softHyphen/>
        <w:t>вом  их  распределения  между многими лицами (страховой совокупностью). Возмещение убытков производится из средств страхового фонда, который находится в ведении стра</w:t>
        <w:softHyphen/>
        <w:t xml:space="preserve">ховой организации </w:t>
      </w:r>
      <w:r>
        <w:rPr>
          <w:i/>
          <w:sz w:val="28"/>
        </w:rPr>
        <w:t>(страховщика).</w:t>
      </w:r>
      <w:r>
        <w:rPr>
          <w:sz w:val="28"/>
        </w:rPr>
        <w:t xml:space="preserve"> Объективная потребность в страховании обусловливается тем, что убытки подчас возникают вследствие разрушительных факторов, вообще не подконтроль</w:t>
        <w:softHyphen/>
        <w:t>ных человеку (стихийных сил природы), во всяком случае не влекут чей-либо гражданско-правовой ответственности. В по</w:t>
        <w:softHyphen/>
        <w:t>добной ситуации бывает невозможно взыскивать убытки с кого бы то ни было, и они "оседают" в имущественной сфере самого потерпевшего. Заранее созданный страховой фонд может быть источником возмещения ущерба. Страхование целесообразно только тогда, когда предусмотренные правоотношениями стра</w:t>
        <w:softHyphen/>
        <w:t xml:space="preserve">хователя и страховщика страховые события (риски) вызывают значительную потребность в деньгах.  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  <w:t xml:space="preserve">Функции страхования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u w:val="single"/>
        </w:rPr>
        <w:t>Первая функц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формирование специализи</w:t>
        <w:softHyphen/>
        <w:t>рованного страхового фонда денежных средств как платы за риски, которые берут на свою ответственность страховые компании. Этот фонд может формироваться как в обязательном, так и в доброволь</w:t>
        <w:softHyphen/>
        <w:t>ном порядке. Государство, исходя из экономической и социальной обстановки, регулирует развитие страхового дела в стран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Функция формирования специализированного страхового фонда реализуется в системе запасных и резервных фондов, обеспечивающих стабильность страхования, гарантию выплат и возмещений, решается проблема инвестиций временно свободных средств в банковские и другие коммерческие структуры, вложения денежных средств в недвижимость, приобретения ценных бумаг и </w:t>
      </w:r>
      <w:r>
        <w:rPr>
          <w:sz w:val="28"/>
          <w:lang w:val="en-US" w:eastAsia="en-US"/>
        </w:rPr>
        <w:t>т.д.</w:t>
      </w:r>
      <w:r>
        <w:rPr>
          <w:sz w:val="28"/>
        </w:rPr>
        <w:t xml:space="preserve"> С развитием рынка в страховании неизменно будет совершен</w:t>
        <w:softHyphen/>
        <w:t>ствоваться и расширяться механизм использования временно сво</w:t>
        <w:softHyphen/>
        <w:t xml:space="preserve">бодных средств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u w:val="single"/>
        </w:rPr>
        <w:t>Вторая функция страхова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змещение ущер</w:t>
        <w:softHyphen/>
        <w:t>ба и личное материальное обеспечение граждан. Право на воз</w:t>
        <w:softHyphen/>
        <w:t>мещение ущерба в имуществе имеют только физические и юри</w:t>
        <w:softHyphen/>
        <w:t>дические лица, которые являются участниками формирования страхового фонда. Возмещение ущерба через указанную функ</w:t>
        <w:softHyphen/>
        <w:t>цию осуществляется в рамках имеющихся договоров имущественного страхования. Посредством этой функции получает реализацию</w:t>
      </w:r>
      <w:r>
        <w:rPr>
          <w:b/>
          <w:sz w:val="28"/>
        </w:rPr>
        <w:t xml:space="preserve"> </w:t>
      </w:r>
      <w:r>
        <w:rPr>
          <w:sz w:val="28"/>
        </w:rPr>
        <w:t>объективного характера экономической необходимости страховой защит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u w:val="single"/>
        </w:rPr>
        <w:t>Третья функция страхова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едупрежде</w:t>
      </w:r>
      <w:bookmarkStart w:id="1" w:name="OCRUncertain005"/>
      <w:r>
        <w:rPr>
          <w:sz w:val="28"/>
        </w:rPr>
        <w:t xml:space="preserve">ние </w:t>
      </w:r>
      <w:bookmarkEnd w:id="1"/>
      <w:r>
        <w:rPr>
          <w:sz w:val="28"/>
        </w:rPr>
        <w:t>страхового случая и минимизация ущерб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едполагает ши</w:t>
        <w:softHyphen/>
      </w:r>
      <w:bookmarkStart w:id="2" w:name="OCRUncertain006"/>
      <w:r>
        <w:rPr>
          <w:sz w:val="28"/>
        </w:rPr>
        <w:t>рокий</w:t>
      </w:r>
      <w:bookmarkEnd w:id="2"/>
      <w:r>
        <w:rPr>
          <w:sz w:val="28"/>
        </w:rPr>
        <w:t xml:space="preserve"> комплекс мер, в том числе финансирование </w:t>
      </w:r>
      <w:bookmarkStart w:id="3" w:name="OCRUncertain007"/>
      <w:r>
        <w:rPr>
          <w:sz w:val="28"/>
        </w:rPr>
        <w:t>меропри</w:t>
      </w:r>
      <w:bookmarkEnd w:id="3"/>
      <w:r>
        <w:rPr>
          <w:sz w:val="28"/>
        </w:rPr>
        <w:t>ятий по недопущению или уменьшению негативных после</w:t>
      </w:r>
      <w:bookmarkStart w:id="4" w:name="OCRUncertain008"/>
      <w:r>
        <w:rPr>
          <w:sz w:val="28"/>
        </w:rPr>
        <w:t>д</w:t>
      </w:r>
      <w:bookmarkEnd w:id="4"/>
      <w:r>
        <w:rPr>
          <w:sz w:val="28"/>
        </w:rPr>
        <w:t>ствий не</w:t>
        <w:softHyphen/>
      </w:r>
      <w:bookmarkStart w:id="5" w:name="OCRUncertain009"/>
      <w:r>
        <w:rPr>
          <w:sz w:val="28"/>
        </w:rPr>
        <w:t>счастных</w:t>
      </w:r>
      <w:bookmarkEnd w:id="5"/>
      <w:r>
        <w:rPr>
          <w:sz w:val="28"/>
        </w:rPr>
        <w:t xml:space="preserve"> случаев, стихийных бедствий. Сюда же </w:t>
      </w:r>
      <w:bookmarkStart w:id="6" w:name="OCRUncertain010"/>
      <w:r>
        <w:rPr>
          <w:sz w:val="28"/>
        </w:rPr>
        <w:t>относится</w:t>
      </w:r>
      <w:bookmarkEnd w:id="6"/>
      <w:r>
        <w:rPr>
          <w:sz w:val="28"/>
        </w:rPr>
        <w:t xml:space="preserve"> пра</w:t>
        <w:softHyphen/>
      </w:r>
      <w:bookmarkStart w:id="7" w:name="OCRUncertain011"/>
      <w:r>
        <w:rPr>
          <w:sz w:val="28"/>
        </w:rPr>
        <w:t>вовое</w:t>
      </w:r>
      <w:bookmarkEnd w:id="7"/>
      <w:r>
        <w:rPr>
          <w:sz w:val="28"/>
        </w:rPr>
        <w:t xml:space="preserve"> воздействие на страхователя, закрепленное в условиях за</w:t>
        <w:softHyphen/>
      </w:r>
      <w:bookmarkStart w:id="8" w:name="OCRUncertain012"/>
      <w:r>
        <w:rPr>
          <w:sz w:val="28"/>
        </w:rPr>
        <w:t>ключенного</w:t>
      </w:r>
      <w:bookmarkEnd w:id="8"/>
      <w:r>
        <w:rPr>
          <w:sz w:val="28"/>
        </w:rPr>
        <w:t xml:space="preserve"> договора страхования и ориентированное на его бе</w:t>
        <w:softHyphen/>
      </w:r>
      <w:bookmarkStart w:id="9" w:name="OCRUncertain013"/>
      <w:r>
        <w:rPr>
          <w:sz w:val="28"/>
        </w:rPr>
        <w:t>режное</w:t>
      </w:r>
      <w:bookmarkEnd w:id="9"/>
      <w:r>
        <w:rPr>
          <w:sz w:val="28"/>
        </w:rPr>
        <w:t xml:space="preserve"> отношение к застрахованному имуществу. 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/>
      </w:pPr>
      <w:r>
        <w:rPr>
          <w:b/>
          <w:sz w:val="28"/>
        </w:rPr>
        <w:t xml:space="preserve">Литература:  </w:t>
      </w:r>
      <w:r>
        <w:rPr>
          <w:sz w:val="28"/>
        </w:rPr>
        <w:t>9(3-5), 12 (4-6), 18 (3-5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8:32:00Z</dcterms:created>
  <dc:creator>Profi</dc:creator>
  <dc:description/>
  <cp:keywords/>
  <dc:language>en-US</dc:language>
  <cp:lastModifiedBy>Profi</cp:lastModifiedBy>
  <dcterms:modified xsi:type="dcterms:W3CDTF">2009-09-07T18:32:00Z</dcterms:modified>
  <cp:revision>1</cp:revision>
  <dc:subject/>
  <dc:title/>
</cp:coreProperties>
</file>